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Valle</w:t>
            </w:r>
            <w:r>
              <w:rPr/>
              <w:t xml:space="preserve"> _______________________________________________________________________ Frazione: </w:t>
            </w:r>
            <w:r>
              <w:rPr>
                <w:b/>
                <w:color w:val="FF0000"/>
              </w:rPr>
              <w:t>MONSANT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di S. Ruffignano, ex via vicinale del Coderone </w:t>
            </w:r>
            <w:r>
              <w:rPr/>
              <w:t>__________________________________________ 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48, 49 porz.  </w:t>
            </w:r>
            <w:r>
              <w:rPr/>
              <w:t>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28, 529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1797685</wp:posOffset>
                      </wp:positionV>
                      <wp:extent cx="326517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517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2460" cy="17354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15" t="38473" r="5854" b="78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2460" cy="1735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1pt;height:144.45pt;mso-wrap-distance-left:9.05pt;mso-wrap-distance-right:9.05pt;mso-wrap-distance-top:0pt;mso-wrap-distance-bottom:0pt;margin-top:-141.5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2460" cy="17354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15" t="38473" r="5854" b="78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28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8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015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015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015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Grigliati da fienil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Rurali 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Questo edificio oggi  è occupato per metà da una abitazione civile e per metà (abitazione) rurale (carraia-garage). Ristrutturazione abbastanza recent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eastAsia="Arial Narrow"/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215890" cy="35128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5890" cy="3512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31105" cy="34201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31105" cy="3420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7pt;height:276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1105" cy="34201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1105" cy="342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72720</wp:posOffset>
                      </wp:positionV>
                      <wp:extent cx="5214620" cy="35274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4620" cy="3527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9835" cy="34347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835" cy="3434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6pt;height:277.75pt;mso-wrap-distance-left:9.05pt;mso-wrap-distance-right:9.05pt;mso-wrap-distance-top:0pt;mso-wrap-distance-bottom:0pt;margin-top:13.6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835" cy="34347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835" cy="343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2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7-31T17:24:00Z</cp:lastPrinted>
  <dcterms:modified xsi:type="dcterms:W3CDTF">2004-04-26T15:00:00Z</dcterms:modified>
  <cp:revision>67</cp:revision>
  <dc:subject/>
  <dc:title>COMUNE DI  </dc:title>
</cp:coreProperties>
</file>